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stème d'éclairage avec lampe à décharge à haute intensité</w:t>
      </w:r>
    </w:p>
    <w:p>
      <w:pPr>
        <w:pStyle w:val="Heading2"/>
        <w:rPr/>
      </w:pPr>
      <w:r>
        <w:rPr/>
        <w:t>Quelle est l’ampleur des économies?</w:t>
      </w:r>
    </w:p>
    <w:p>
      <w:pPr>
        <w:pStyle w:val="NormalWeb"/>
        <w:rPr/>
      </w:pPr>
      <w:r>
        <w:rPr/>
        <w:t>Quand on utilise un système à ballast électronique DHI au lieu d'un système ordinaire à ballast magnétique, on peut réaliser des économies de capital et d'exploitation en raison d'un ensemble de facteurs dont un plus petit nombre de luminaires, des pertes plus faibles liées aux ballasts et une durée de vie prolongée des lampes. Les ballasts électroniques DHI coûtent actuellement plus cher que les modèles magnétiques; cependant, les prix baisseront à mesure que la technique se perfectionnera. Par conséquent, vos économies réelles sur les coûts dépendront des économies réalisées sur le plan de la consommation de l'électricité et sur le prix des ballasts électroniques DHI. En ce moment, les ballasts électroniques pour les lampes à faible puissance (moins de 250 watts) coûtent environ deux fois plus cher que les ballasts magnétiques. Les ballasts électroniques pour les lampes à haute puissance (350 watts ou plus) peuvent coûter jusqu'à trois fois le prix des ballasts magnétiques. Pour vous aider à calculer les économies potentielles, veuillez consulter le tableau 1³ ci-dessous, qui compare la consommation annuelle d'électricité des systèmes d'éclairage à ballast magnétique et des systèmes d'éclairage à ballast électronique DHI dans une installation de genre « entrepôt ». Dans cet exemple, le système à ballast électronique procure une réduction de 22 p. 100 de la consommation annuelle d'électricité. Si on inclut aussi les économies supplémentaires possibles qui sont attribuables à la gradation des ballasts électroniques ou à la prolongation de la durée de vie utile des lampes, les économies peuvent être encore plus importantes.</w:t>
      </w:r>
    </w:p>
    <w:p>
      <w:pPr>
        <w:pStyle w:val="Heading4"/>
        <w:jc w:val="center"/>
        <w:rPr/>
      </w:pPr>
      <w:r>
        <w:rPr>
          <w:rStyle w:val="StrongEmphasis"/>
          <w:b w:val="false"/>
          <w:bCs w:val="false"/>
        </w:rPr>
        <w:t>Tableau 1.</w:t>
      </w:r>
      <w:r>
        <w:rPr/>
        <w:br/>
      </w:r>
      <w:r>
        <w:rPr>
          <w:rStyle w:val="StrongEmphasis"/>
          <w:b w:val="false"/>
          <w:bCs w:val="false"/>
        </w:rPr>
        <w:t>Comparaison de la consommation annuelle d'électricité</w:t>
      </w:r>
      <w:r>
        <w:rPr/>
        <w:br/>
      </w:r>
      <w:r>
        <w:rPr>
          <w:rStyle w:val="StrongEmphasis"/>
          <w:b w:val="false"/>
          <w:bCs w:val="false"/>
        </w:rPr>
        <w:t>d'un système d'éclairage magnétique à haloïde métallisé de 400 watts un système à ballast électronique de même puissance</w:t>
      </w:r>
    </w:p>
    <w:tbl>
      <w:tblPr>
        <w:tblW w:w="6750" w:type="dxa"/>
        <w:jc w:val="left"/>
        <w:tblInd w:w="-75" w:type="dxa"/>
        <w:tblLayout w:type="fixed"/>
        <w:tblCellMar>
          <w:top w:w="30" w:type="dxa"/>
          <w:left w:w="30" w:type="dxa"/>
          <w:bottom w:w="30" w:type="dxa"/>
          <w:right w:w="30" w:type="dxa"/>
        </w:tblCellMar>
      </w:tblPr>
      <w:tblGrid>
        <w:gridCol w:w="3711"/>
        <w:gridCol w:w="1459"/>
        <w:gridCol w:w="1580"/>
      </w:tblGrid>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3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Style w:val="StrongEmphasis"/>
                <w:rFonts w:cs="Arial" w:ascii="Arial" w:hAnsi="Arial"/>
                <w:color w:val="000000"/>
                <w:sz w:val="20"/>
                <w:szCs w:val="20"/>
              </w:rPr>
              <w:t>Type de ballast</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Magnétique</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Électronique</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Puissance de la lamp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400 W</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400 W</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Rendement du ballas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55 W</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0 W</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Nombre de lampes</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Watts/lamp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455 W</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410 W</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Flux lumineux moyen/lamp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6 5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30 500</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Total des watts du systèm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45 500 W</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35 670 W</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Flux lumineux moyen du systèm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 650 0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 653 500</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Heures d'éclairag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6 000</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6 000</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Coûts annuels d'électricité*</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5 662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0 118 $</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Économies annuelles</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5 544 $</w:t>
            </w:r>
          </w:p>
        </w:tc>
      </w:tr>
      <w:tr>
        <w:trPr/>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Pourcentage d'économie</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2 %</w:t>
            </w:r>
          </w:p>
        </w:tc>
      </w:tr>
    </w:tbl>
    <w:p>
      <w:pPr>
        <w:pStyle w:val="NormalWeb"/>
        <w:rPr/>
      </w:pPr>
      <w:r>
        <w:rPr/>
        <w:t>*Moyennant un coût d'électricité de 0,08 $ par kWh et des frais liés à la demande de 7 $ par kW.</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0" w:after="280"/>
      <w:outlineLvl w:val="0"/>
    </w:pPr>
    <w:rPr>
      <w:rFonts w:ascii="Arial" w:hAnsi="Arial" w:cs="Arial"/>
      <w:b/>
      <w:bCs/>
      <w:color w:val="003366"/>
      <w:kern w:val="2"/>
      <w:sz w:val="29"/>
      <w:szCs w:val="29"/>
    </w:rPr>
  </w:style>
  <w:style w:type="paragraph" w:styleId="Heading2">
    <w:name w:val="Heading 2"/>
    <w:basedOn w:val="Normal"/>
    <w:next w:val="TextBody"/>
    <w:qFormat/>
    <w:pPr>
      <w:numPr>
        <w:ilvl w:val="1"/>
        <w:numId w:val="1"/>
      </w:numPr>
      <w:spacing w:before="0" w:after="280"/>
      <w:outlineLvl w:val="1"/>
    </w:pPr>
    <w:rPr>
      <w:rFonts w:ascii="Arial" w:hAnsi="Arial" w:cs="Arial"/>
      <w:b/>
      <w:bCs/>
      <w:color w:val="336699"/>
      <w:sz w:val="26"/>
      <w:szCs w:val="26"/>
    </w:rPr>
  </w:style>
  <w:style w:type="paragraph" w:styleId="Heading4">
    <w:name w:val="Heading 4"/>
    <w:basedOn w:val="Normal"/>
    <w:next w:val="TextBody"/>
    <w:qFormat/>
    <w:pPr>
      <w:numPr>
        <w:ilvl w:val="3"/>
        <w:numId w:val="1"/>
      </w:numPr>
      <w:spacing w:before="0" w:after="280"/>
      <w:outlineLvl w:val="3"/>
    </w:pPr>
    <w:rPr>
      <w:rFonts w:ascii="Arial" w:hAnsi="Arial" w:cs="Arial"/>
      <w:b/>
      <w:bCs/>
      <w:color w:val="336699"/>
      <w:sz w:val="20"/>
      <w:szCs w:val="20"/>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1:25:00Z</dcterms:created>
  <dc:creator> </dc:creator>
  <dc:description/>
  <cp:keywords/>
  <dc:language>en-US</dc:language>
  <cp:lastModifiedBy> </cp:lastModifiedBy>
  <dcterms:modified xsi:type="dcterms:W3CDTF">2008-06-03T11:26:00Z</dcterms:modified>
  <cp:revision>1</cp:revision>
  <dc:subject/>
  <dc:title>Système d'éclairage avec lampe à décharge à haute intensité</dc:title>
</cp:coreProperties>
</file>